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Приложение № 11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Форма № Р-3/3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/>
      </w:pPr>
      <w:r>
        <w:rPr/>
        <w:t>(рекомендуемая)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– производителя агрохимиката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справкой, выданной 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(имя) и ИНН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Normal"/>
        <w:autoSpaceDE w:val="false"/>
        <w:jc w:val="both"/>
        <w:rPr/>
      </w:pPr>
      <w:r>
        <w:rPr/>
        <w:t>(далее – сельхозтоваропроизводитель), подтверждаем, что фосфоритная мука, приобретенная сельхозтоваропроизводителем в период с ______________ по ______________ на основании договора от ______________ № ____________ в количестве _____________ тонн, на момент производства была включена в Государственный каталог пестицидов и агрохимикатов, разрешенных к применению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рганизация, выдавшая настоящую справку: 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(</w:t>
      </w:r>
      <w:r>
        <w:rPr>
          <w:sz w:val="20"/>
          <w:szCs w:val="20"/>
        </w:rPr>
        <w:t>наименование (имя) и ИНН)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 ___________  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</w:t>
      </w:r>
      <w:r>
        <w:rPr>
          <w:rFonts w:eastAsia="Calibri"/>
          <w:bCs/>
          <w:sz w:val="20"/>
          <w:szCs w:val="20"/>
          <w:lang w:eastAsia="en-US"/>
        </w:rPr>
        <w:t>(должность руководителя организации)                            (подпись)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spacing w:before="720" w:after="0"/>
        <w:jc w:val="center"/>
        <w:rPr/>
      </w:pPr>
      <w:r>
        <w:rPr/>
        <w:t>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3-03-07T11:28:00Z</cp:lastPrinted>
  <dcterms:modified xsi:type="dcterms:W3CDTF">2023-03-07T08:28:00Z</dcterms:modified>
  <cp:revision>16</cp:revision>
  <dc:subject/>
  <dc:title/>
</cp:coreProperties>
</file>