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left="7371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7371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гламенту № 10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7371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7371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№ Р-3/2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center"/>
        <w:rPr/>
      </w:pPr>
      <w:bookmarkStart w:id="0" w:name="P903"/>
      <w:bookmarkEnd w:id="0"/>
      <w:r>
        <w:rPr>
          <w:rFonts w:cs="Times New Roman" w:ascii="Times New Roman" w:hAnsi="Times New Roman"/>
          <w:sz w:val="24"/>
          <w:szCs w:val="24"/>
        </w:rPr>
        <w:t>АКТ № 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ки выполненных сельскохозяйственны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производителем работ по агрохимическо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иорации земел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___» 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Cs w:val="20"/>
        </w:rPr>
        <w:t>наименование органа местного самоуправления, муниципального района или городского (муниципального) округа, либо министерство сельского хозяйства и продовольствия Кировской области (далее - министер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Cs w:val="20"/>
        </w:rPr>
        <w:t xml:space="preserve">          </w:t>
      </w:r>
      <w:r>
        <w:rPr>
          <w:rFonts w:cs="Times New Roman" w:ascii="Times New Roman" w:hAnsi="Times New Roman"/>
          <w:szCs w:val="20"/>
        </w:rPr>
        <w:t>(должность представителя органа местного самоуправления (министерства), инициалы, фамил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сельскохозяйственный товаропроизводитель 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>(наименование сельскохозяй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>товаропроизвод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Cs w:val="20"/>
        </w:rPr>
        <w:t>(должность, инициалы, фамил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или настоящий акт о том, что сельскохозяйственный товаропроизводитель выполнил следующие работы за период с ___________ по ___________ 20___ г.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530"/>
        <w:gridCol w:w="1085"/>
        <w:gridCol w:w="1417"/>
        <w:gridCol w:w="1418"/>
        <w:gridCol w:w="1407"/>
        <w:gridCol w:w="199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Виды выполненных работ, состав агрега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Объем работ по проектно-сме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бот, принятый по настоящему акт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ценка за единицу работ, руб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работ, выполненных по настоящему акту, руб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ные работы по качеству и объемам соответствуют требования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о-сметной документ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 ___________ 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Cs w:val="20"/>
        </w:rPr>
        <w:t>(должность представителя органа местного самоуправления        (подпись)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Cs w:val="20"/>
        </w:rPr>
        <w:t>(министер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 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Cs w:val="20"/>
        </w:rPr>
        <w:t>(должность представителя сельскохозяйственного товаропроизводителя)     (подпись)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МП </w:t>
      </w:r>
      <w:r>
        <w:rPr>
          <w:rFonts w:cs="Times New Roman" w:ascii="Times New Roman" w:hAnsi="Times New Roman"/>
          <w:szCs w:val="20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 ___________ ____________________</w:t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</w:t>
      </w:r>
      <w:r>
        <w:rPr>
          <w:rFonts w:cs="Times New Roman" w:ascii="Times New Roman" w:hAnsi="Times New Roman"/>
          <w:szCs w:val="20"/>
        </w:rPr>
        <w:t>(представитель ФГБУ ГЦАС «Кировский»)                       (подпись)             (инициалы, фамилия)</w:t>
      </w:r>
    </w:p>
    <w:p>
      <w:pPr>
        <w:pStyle w:val="ConsPlusNonformat"/>
        <w:spacing w:before="72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3:29:00Z</dcterms:created>
  <dc:creator>OR3</dc:creator>
  <dc:description/>
  <cp:keywords/>
  <dc:language>en-US</dc:language>
  <cp:lastModifiedBy>OR3</cp:lastModifiedBy>
  <cp:lastPrinted>2023-03-07T11:27:00Z</cp:lastPrinted>
  <dcterms:modified xsi:type="dcterms:W3CDTF">2023-03-07T08:27:00Z</dcterms:modified>
  <cp:revision>8</cp:revision>
  <dc:subject/>
  <dc:title/>
</cp:coreProperties>
</file>