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2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застрахованных в году, предшествующем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субсидией, посевных площадей 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на площади ____________ га был застрахован риск утраты (гибели) урожая, в том числ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27"/>
        <w:gridCol w:w="1836"/>
        <w:gridCol w:w="1715"/>
        <w:gridCol w:w="154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й культу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хованная площадь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ховой комп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3-03-07T11:29:00Z</cp:lastPrinted>
  <dcterms:modified xsi:type="dcterms:W3CDTF">2023-03-07T08:29:00Z</dcterms:modified>
  <cp:revision>17</cp:revision>
  <dc:subject/>
  <dc:title/>
</cp:coreProperties>
</file>